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15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73716558"/>
      <w:bookmarkStart w:id="1" w:name="__Fieldmark__0_367371655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73716558"/>
      <w:bookmarkStart w:id="3" w:name="__Fieldmark__1_367371655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73716558"/>
      <w:bookmarkStart w:id="5" w:name="__Fieldmark__2_367371655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0-27T05:27:00Z</dcterms:modified>
  <cp:revision>126</cp:revision>
  <dc:subject/>
  <dc:title>Wzór nr 1</dc:title>
</cp:coreProperties>
</file>